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3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05 49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 741,7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355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155,1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155,1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 933 252,2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 933 252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 980 187,2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2 518 285,9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 461 901,3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 461 901,3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51 638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</w:rPr>
              <w:t>751,7</w:t>
            </w:r>
          </w:p>
        </w:tc>
      </w:tr>
    </w:tbl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09-14T13:14:00Z</dcterms:modified>
  <cp:revision>52</cp:revision>
  <dc:subject/>
  <dc:title>Приложение 5</dc:title>
</cp:coreProperties>
</file>